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9261714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0537678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9072555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6341021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0889943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8550283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1582634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9086676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5443264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0851796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8464838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950097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2377287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4592480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6778502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6573838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1428114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4527658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1900381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6679839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0668897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6345997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9849368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5324382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6854189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1732793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9609386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0281356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281705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6715439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1894804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3118725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6305854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6659519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2580134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8061459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0081119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3323997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0207434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4743121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12104616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728832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8170818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8435517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8173000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1786011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